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00581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48937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08337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51554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79222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36620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57002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76954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03472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89892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61753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95523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35986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02189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41777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75274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31339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79193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91105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2689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30394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55710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7394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06120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32056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23155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78565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43176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50184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32896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18611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50247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39869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14416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0394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82593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54623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76166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93829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