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84505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88236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8738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88242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