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141132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720653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361121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