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78999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33789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81878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