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44637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25017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93487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