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338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522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769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596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